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11-30 Tarybos posėdyje Nr.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ind w:left="-142" w:firstLine="142"/>
        <w:jc w:val="center"/>
        <w:rPr>
          <w:i/>
          <w:i/>
          <w:iCs/>
        </w:rPr>
      </w:pPr>
      <w:r>
        <w:rPr>
          <w:i/>
          <w:iCs/>
        </w:rPr>
        <w:t>1 dalis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80986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4" w:name="_Hlk96948162"/>
                                  <w:bookmarkStart w:id="5" w:name="_Hlk33186935"/>
                                  <w:bookmarkStart w:id="6" w:name="_Hlk96948162"/>
                                  <w:bookmarkStart w:id="7" w:name="_Hlk3318693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800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8" w:name="_Hlk96948479"/>
                                  <w:bookmarkEnd w:id="8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Ramunė Liukienė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99.3pt;mso-wrap-distance-left:9pt;mso-wrap-distance-right:9pt;mso-wrap-distance-top:0pt;mso-wrap-distance-bottom:0pt;margin-top:18.2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9" w:name="_Hlk96948162"/>
                            <w:bookmarkStart w:id="10" w:name="_Hlk33186935"/>
                            <w:bookmarkStart w:id="11" w:name="_Hlk96948162"/>
                            <w:bookmarkStart w:id="12" w:name="_Hlk33186935"/>
                            <w:bookmarkEnd w:id="11"/>
                            <w:bookmarkEnd w:id="12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800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Hlk96948479"/>
                            <w:bookmarkEnd w:id="13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Ramunė Liukienė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4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i/>
          <w:i/>
          <w:iCs/>
        </w:rPr>
      </w:pPr>
      <w:bookmarkStart w:id="15" w:name="_Hlk131770514"/>
      <w:bookmarkEnd w:id="15"/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</w:rPr>
        <w:t xml:space="preserve">           </w:t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dal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449820" cy="3801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amunė Liu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299.3pt;mso-wrap-distance-left:9pt;mso-wrap-distance-right:9pt;mso-wrap-distance-top:0pt;mso-wrap-distance-bottom:0pt;margin-top:18.25pt;mso-position-vertical-relative:text;margin-left:5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744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amunė Liu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Tarybos posėdžių sekretorė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Ignė Kriščiūnait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bookmarkEnd w:id="1"/>
      <w:bookmarkEnd w:id="2"/>
      <w:bookmarkEnd w:id="3"/>
      <w:bookmarkEnd w:id="14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3-09-08T10:44:00Z</cp:lastPrinted>
  <dcterms:modified xsi:type="dcterms:W3CDTF">2023-12-12T09:36:00Z</dcterms:modified>
  <cp:revision>426</cp:revision>
  <dc:subject/>
  <dc:title>Neringos savivaldybės tarybos narių, dalyvaujančių 2017-02-23 Tarybos posėdyje Nr</dc:title>
</cp:coreProperties>
</file>